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664"/>
        <w:gridCol w:w="4732"/>
      </w:tblGrid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A Unit 15</w:t>
            </w:r>
          </w:p>
        </w:tc>
        <w:tc>
          <w:tcPr>
            <w:tcW w:w="4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K/602/386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le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ecuri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edit value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Know the principal types of maritime safety and security risks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7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principal types of safety and security risks in the maritime industry</w:t>
            </w:r>
          </w:p>
          <w:p>
            <w:pPr>
              <w:pStyle w:val="Text"/>
              <w:numPr>
                <w:ilvl w:val="0"/>
                <w:numId w:val="7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utline the three International Port and Shipping Code (ISPS) levels of security</w:t>
            </w:r>
          </w:p>
        </w:tc>
      </w:tr>
      <w:tr>
        <w:trPr>
          <w:trHeight w:val="160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. Know how to contribute to maintaining safety and security in a maritime environment 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utline the impact of the ISPS for personal responsibility regarding safety and security</w:t>
            </w:r>
          </w:p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reasons for wearing and displaying security / identification clothing / badges</w:t>
            </w:r>
          </w:p>
          <w:p>
            <w:pPr>
              <w:pStyle w:val="Text"/>
              <w:numPr>
                <w:ilvl w:val="0"/>
                <w:numId w:val="9"/>
              </w:numPr>
              <w:spacing w:before="120" w:after="1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utline the role of vigilance in the maintenance of maritime safety and security</w:t>
            </w:r>
          </w:p>
        </w:tc>
      </w:tr>
      <w:tr>
        <w:trPr>
          <w:trHeight w:val="176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Know what to do in the event of a safety and security risk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outline the value of training and drills 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the safety and security roles and hierarchical structure which typically exist in maritime organisation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actions which should be taken on encountering safety or security risk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how actions should be adjusted according to different levels of security alert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circumstances under which it would be appropriate to challenge individuals due to safety and security risk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utline the importance of working within the boundaries of personal responsibility regarding safety and security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reasons for maintaining confidentiality when dealing with specific types of risks to safety and security</w:t>
            </w:r>
          </w:p>
        </w:tc>
      </w:tr>
      <w:tr>
        <w:trPr>
          <w:trHeight w:val="228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4. Understand the importance of following organisational safety and security procedures 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describe the importance of familiarity with organisational procedures for dealing with safety and security risks 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the importance of following organisational procedures for dealing with safety and security ris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e aim of this unit is to assess the knowledge and skills required to contribute to safety and security within the maritime environment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B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SS Unit 5.1.1 of the Port Operations Suite</w:t>
            </w:r>
          </w:p>
          <w:p>
            <w:pPr>
              <w:pStyle w:val="TableText"/>
              <w:spacing w:before="120" w:after="17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NTB Unit MHM11 of the Maritime Hospitality Management Sui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ternational Ship and Port Security (ISPS) Cod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3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FILENAM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input.doc</w:t>
    </w:r>
    <w:r>
      <w:rPr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color w:val="00008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8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3:00Z</dcterms:created>
  <dc:creator>IT Department</dc:creator>
  <dc:description/>
  <cp:keywords/>
  <dc:language>en-US</dc:language>
  <cp:lastModifiedBy>Iain Mackinnon</cp:lastModifiedBy>
  <cp:lastPrinted>2008-10-23T12:08:00Z</cp:lastPrinted>
  <dcterms:modified xsi:type="dcterms:W3CDTF">2014-01-07T09:38:00Z</dcterms:modified>
  <cp:revision>11</cp:revision>
  <dc:subject/>
  <dc:title>Title:</dc:title>
</cp:coreProperties>
</file>